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«Когда в последний раз глаза закрою,</w:t>
      </w:r>
    </w:p>
    <w:p>
      <w:pPr>
        <w:pStyle w:val="Heading1"/>
        <w:rPr>
          <w:kern w:val="0"/>
        </w:rPr>
      </w:pPr>
      <w:r>
        <w:rPr>
          <w:kern w:val="0"/>
        </w:rPr>
        <w:t>Доверчиво, как в детстве открывала…»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>14 сентября – 110 лет со дня рождения Анастасии Ивановны Цветаевой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Она хорошо знала, что жизнь человека зависит прежде всего от милости Божией, знала об этом всегда! С юных лет у неё были порок сердца и туберкулёз, однако Господь подарил ей почти 100 лет жизни. Когда следователь (её взяли за то, что она была "богомолка") угрожал: "Мы тебя сгноим, сошлём туда, откуда тебе не будет возврата", она отвечала: "Вы тут ни при чём. Бог предал меня вам за мои грехи. И вы сможете меня сослать только туда, куда сошлёт меня Господь. Вы не можете сделать мне ничего, кроме того, что мне сделает Бог".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4 сентября – 110 лет со дня рождения Анастасии Ивановны Цветаевой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настасия Ивановна Цветаева прожила долгую жизнь. И вся её жизнь была как бы странствием, часто и в буквальном смысле: в непрестанных дальних и не очень дальних поездках до самой смерти. Это удивительная жизнь, отмеченная Богом. Сколько вмещает она щедрых даров - встреч, дружб, сколько страданий, смертей и разлук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первые минуты после смерти лицо умершего человека сохраняет отпечаток только что отлетевшей души. И лицо Анастасии Ивановны после того, как она прошла уже до конца все испытания, внешние и внутренние, отражало какую-то глубокую умудрённость вечностью, величие и доверчивость к Б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ждый, кто встречался с Анастасией Ивановной, наверняка скажет о ней, прежде всего, что это было удивительно лёгкое и светлое существо. Она обладала прекрасным чувством юмора: никогда не унывать было её природным свойством. Однако в её легкости и весёлости было нечто большее, чем-то, что открывалось видимой сторо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остоевский говорил: "Кто весел, тот верит в Бога". Такое видение жизни было присуще и Анастасии Ивановне. Что бы ни происходило, как бы ни было горько и темно, всё равно есть иная, главная глубина, есть Бог, всё будет в конце концов хорошо. Такой же была у неё способность воспринимать людей: плохое в них как бы случайно, оно не может заслонить человека, как не может и обмануть, потому что человек по сути своей всё-таки хороший. Между прочим, в этом отличие её от Марины и от всех тех, кто знал мистику, но не знал Искупителя, и потому был исполнен отчая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а неизменно в течение последних лет подписывала свои письма откуда-нибудь из Кясму, или Коктебеля, или Переделкино: "Целую Вашу руку. Ваша 82-летняя (или: Ваша 97-летняя) дочь Анастасия". Я понимал, что я тут ни при чём. Руку священника, благословляющую благословением Христа, она целовала как руку Бога, к Которому была исполнена бесконечного довер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на хорошо знала, что жизнь человека зависит прежде всего от милости Божией, знала об этом всегда! С юных лет у неё были порок сердца и туберкулёз, однако Господь подарил ей почти 100 лет жизни. Когда следователь (её взяли за то, что она была "богомолка") угрожал: "Мы тебя сгноим, сошлём туда, откуда тебе не будет возврата", она отвечала: "Вы тут ни при чём. Бог предал меня вам за мои грехи. И вы сможете меня сослать только туда, куда сошлёт меня Господь. Вы не можете сделать мне ничего, кроме того, что мне сделает Бог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й дали 18 лет сибирских лагерей, где все были обречены на умирание среди малярийных болот - их заключённые должны были осушать. И случилось так, что наступили три засушливых знойных лета, и болота были осушены солнцем. Так жизнь заключённых была защищена Господо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гда кончился срок, она была приговорена к "вечному" поселению. И многие, жившие в лагере надеждой на освобождение, не выдерживали. Надорванные долгой каторгой, от отчаяния умирали. Анастасия Ивановна с удивительным спокойствием встретила приговор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Разумеется, были у неё и срывы, но Господь всегда учил её тайне упования на Бога. Когда Анастасия Ивановна в заключении узнала о смерти Марины, в ней что-то вдруг надорвалось: она плакала и плакала дни и ночи. И во сне явилась ей сестра и, показав на свой гроб, сказала: "Что ты заливаешь меня слезами? Ты просто топишь меня своим плаче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й дано было узнать страшную, адскую зависимость людей друг от друга, когда в огромном бараке было набито народа, как в бочке сельдей. Если кто-то хотел повернуться затёкшим, измученным телом на другой бок, то весь барак принуждён был тоже поворачиваться. Но ей дано было знать и иную, добрую зависимость в любви, где вся радость жизни исходит от общения с Богом и другими людь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неё было всегда огромное стечение народа. Она постоянно была занята тем, чтобы достать кому-то лекарство, кому-то выслать что-то нужное: деньги, вещи или ещё что-либо. Всегда звонила мне с просьбой помолиться сейчас же, немедленно о ком-то, кто был болен, или кто только что умер, И на конверты всегда выносила напоминание, как заголовок, там, где адрес пишется: прошу молиться особенно о рабе таком-то и таком-т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ё весёлость, какая-то детскость, доверчивость связаны с другой её чертою, которая раскрывается в последний час, когда Церковь поёт: "Цари и нищие равны в достоинстве", когда новая жизнь даётся человеку. Она других людей воспринимала, не различая, кто они - цари или нищие. Сама умела жить по-царски: была щедро одарена жизнью, особенно в юные годы. Но знала и самую горькую лагерную нищету. Однако и после ссылки она была органично равнодушна ко всему, что касалось её одежды, еды и личного бы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не случайно её жизнь запечатлена особым почитанием блаженной Евфросинии, фрейлины Екатерины Великой, которая прожила более 100 лет. Жизнь этой недавно канонизированной святой по духу своему очень близка жизни Анастасии Ивановн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знав Христа, Евфросиния оставила двор, приняла вначале монашеский постриг, потом, по благословению митрополита Филарета Московского, взяла на себя подвиг юродства и достигла высоты подлинной святости и чудотво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атериал к её канонизации был напечатан в книге, которая попала к Анастасии Ивановне как раз во время её пребывания в "вечной" ссылке. Она переписала эту книгу и вскоре ощутила чудесное заступничество блаженной Евфросинии. Святая не раз помогала Анастасии Ивановне. И как только она была освобождена из ссылки, первым делом по приезде в Москву отправилась искать место погребения блаженной, часовню, где руками подвижницы был выкопан источник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течение многих лет мы совершали вместе поездки к преподобной Евфросинии. Сначала поездом до Тулы, потом автобусом, набитым людьми, и ещё пешком много километров. И Анастасия Ивановна каждый раз готовилась к этому паломничеству торжественно, деловито, целую ночь собирая вещи на любую погоду. Друзья улыбались, но уважительно молчали, понимая, что опыт ссылок и лагерей вошёл в её плоть и кровь, научил её быть готовой ко всем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лаженная Евфросиния была как бы постоянной её спутницей все эти десятилетия. В одну из наших поездок Анастасия Ивановна завела очень серьёзный разговор о том, что собирается оставить Москву, всех знакомых, поселиться около блаженной Евфросинии и провести остаток своих дней в молитве и покаянии. Между прочим, с 28 лет Анастасия Ивановна несла тайно особый подвиг: пострига она не принимала, но дала обет целомудрия, неядения мяса, нестяжания. По существу, это были все подвиги, которые должна нести монахин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Любовь к литературе, московские общения оказались в конце концов сильнее, но она с достоинством принимала свой жребий, исполненная неизменного доверия к тому, что даёт ей Бог. Никакая суета, никакие испытания не могли замутить эту её доверчивость к Богу и помешать ей свидетельствовать о Христе: из огромного потока почитателей Марины и её собственных книг она многих приводила ко крещению или к первой исповед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бственно, вся тайна жизни и смерти христианина заключается в том, что Господь сказал на Кресте: "В руки Твои предаю дух Мой". И как она сама в юности пророчески написала о всё завершающем дне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color w:val="000000"/>
          <w:sz w:val="28"/>
          <w:szCs w:val="21"/>
        </w:rPr>
      </w:pPr>
      <w:r>
        <w:rPr>
          <w:rFonts w:cs="Times New Roman"/>
          <w:bCs w:val="false"/>
          <w:i/>
          <w:color w:val="000000"/>
          <w:sz w:val="28"/>
          <w:szCs w:val="21"/>
        </w:rPr>
        <w:t xml:space="preserve">Когда в последний раз глаза закрою, 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i/>
          <w:color w:val="000000"/>
          <w:sz w:val="28"/>
          <w:szCs w:val="21"/>
        </w:rPr>
        <w:t>Доверчиво, как в детстве открывала...</w:t>
      </w:r>
    </w:p>
    <w:p>
      <w:pPr>
        <w:pStyle w:val="Normal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Протоиерей Александр ШАРГУН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2:51:00Z</dcterms:created>
  <dc:creator>АН</dc:creator>
  <dc:description/>
  <dc:language>en-US</dc:language>
  <cp:lastModifiedBy>АН</cp:lastModifiedBy>
  <dcterms:modified xsi:type="dcterms:W3CDTF">2004-08-26T12:59:00Z</dcterms:modified>
  <cp:revision>1</cp:revision>
  <dc:subject/>
  <dc:title>«Когда в последний раз глаза закрою,</dc:title>
</cp:coreProperties>
</file>